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удиторское заключение</w:t>
      </w:r>
    </w:p>
    <w:p>
      <w:pPr>
        <w:pStyle w:val="Heading"/>
        <w:rPr/>
      </w:pPr>
      <w:r>
        <w:rPr/>
      </w:r>
    </w:p>
    <w:p>
      <w:pPr>
        <w:pStyle w:val="Normal"/>
        <w:ind w:firstLine="748"/>
        <w:jc w:val="both"/>
        <w:rPr/>
      </w:pPr>
      <w:r>
        <w:rPr/>
        <w:t>Мы полагаем, что проведенный аудит дает достаточное основания для выражения нашего мнения о достоверности во всех существенных аспектах представленной отчетности и соответствии порядка ведения бухгалтерского учета законодательству Российской Федерации. В процессе проведения аудита нами обнаружены нарушения установленного законодательством Российской Федерации порядка ведения бухгалтерского учета и подготовки бухгалтерской отчетности, которые после исправления в соответствии с нашими рекомендациями не повлияют на достоверность во всех существенных отношениях финансовой (бухгалтерской) отчетности ОАО «Торговая база».</w:t>
      </w:r>
    </w:p>
    <w:p>
      <w:pPr>
        <w:pStyle w:val="Normal"/>
        <w:ind w:firstLine="748"/>
        <w:jc w:val="both"/>
        <w:rPr/>
      </w:pPr>
      <w:r>
        <w:rPr/>
        <w:t>По нашему мнению, прилагаемая к настоящему Заключению финансовая (бухгалтерская) отчетность Открытого акционерного общества «Торговая база» после исправления в соответствии с нашими рекомендациями отражает достоверно во всех существенных аспектах финансовое положение на 31 декабря 2008 года и результаты финансово-хозяйственной деятельности за период с 01 января по 31 декабря 2008г. включительно.</w:t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ind w:firstLine="748"/>
        <w:jc w:val="both"/>
        <w:rPr/>
      </w:pPr>
      <w:r>
        <w:rPr/>
        <w:t>ООО «Аудиторская компания «Инновации Плюс»</w:t>
      </w:r>
    </w:p>
    <w:sectPr>
      <w:type w:val="nextPage"/>
      <w:pgSz w:w="11906" w:h="16838"/>
      <w:pgMar w:left="1134" w:right="851" w:gutter="0" w:header="0" w:top="124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5:55:00Z</dcterms:created>
  <dc:creator>Ольга</dc:creator>
  <dc:description/>
  <dc:language>en-US</dc:language>
  <cp:lastModifiedBy>Ольга</cp:lastModifiedBy>
  <dcterms:modified xsi:type="dcterms:W3CDTF">2009-07-02T05:55:00Z</dcterms:modified>
  <cp:revision>2</cp:revision>
  <dc:subject/>
  <dc:title>Аудиторское заключение</dc:title>
</cp:coreProperties>
</file>